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ВОГРИГОРЬ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ОВЛИНСКОГО МУНИЦИПАЛЬНОГО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tbl>
      <w:tblPr>
        <w:tblW w:w="1182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0"/>
      </w:tblGrid>
      <w:tr>
        <w:trPr>
          <w:trHeight w:val="70" w:hRule="atLeast"/>
        </w:trPr>
        <w:tc>
          <w:tcPr>
            <w:tcW w:w="118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октября 2024 г.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исполнении бюджета Новогригорьевского сельского поселения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овлинского муниципального района Волгоград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9 месяцев 2024 год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пунктом 8.2 Положения о бюджетном процессе в Новогригорьевском сельском поселении Иловлинского муниципального района Волгоградской области, утвержденного Решением Совета депутатов Новогригорьевского сельского поселения Иловлинского муниципального района  Волгоградской области от 20.02.2023 года № 142/80  " Об утверждении Положения о бюджетном процессе в Новогригорьевском сельском поселении Иловлинского муниципального района Волгоградской области" администрация Новогригорьевского сельского поселения Иловлин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600"/>
        <w:jc w:val="both"/>
        <w:rPr>
          <w:rFonts w:eastAsia="Arial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Утвердить прилагаемый отчет об исполнении бюджета Новогригорьевского сельского поселения Иловлинского муниципального района Волгоградской области за 9 месяцев 2024 года. </w:t>
      </w:r>
    </w:p>
    <w:p>
      <w:pPr>
        <w:pStyle w:val="Style17"/>
        <w:numPr>
          <w:ilvl w:val="0"/>
          <w:numId w:val="2"/>
        </w:numPr>
        <w:ind w:left="0" w:firstLine="600"/>
        <w:jc w:val="both"/>
        <w:rPr>
          <w:rFonts w:eastAsia="Arial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Направить указанный отчет в Совет депутатов Новогригорьевского сельского поселения Иловлинского муниципального района Волгоградской области. 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постановление вступает в силу со дня его подписания и подлежит официальному опубликованию. 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Новогригорьевского сельского поселения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овлин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лгоградской области                                                                      Раскопов И. Н.  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9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7:23:00Z</dcterms:created>
  <dc:creator>comp</dc:creator>
  <dc:description/>
  <cp:keywords/>
  <dc:language>en-US</dc:language>
  <cp:lastModifiedBy>User98</cp:lastModifiedBy>
  <cp:lastPrinted>2022-12-12T22:02:00Z</cp:lastPrinted>
  <dcterms:modified xsi:type="dcterms:W3CDTF">2024-10-20T17:28:00Z</dcterms:modified>
  <cp:revision>3</cp:revision>
  <dc:subject/>
  <dc:title>ПРОЕКТ</dc:title>
</cp:coreProperties>
</file>